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Century Gothic" w:hAnsi="Century Gothic" w:cs="Century Gothic"/>
          <w:lang w:val="en-US"/>
        </w:rPr>
      </w:pPr>
      <w:r>
        <w:rPr>
          <w:rFonts w:cs="Century Gothic" w:ascii="Century Gothic" w:hAnsi="Century Gothic"/>
          <w:lang w:val="en-US"/>
        </w:rPr>
        <w:t>Character’s mind as a Room</w:t>
      </w:r>
    </w:p>
    <w:p>
      <w:pPr>
        <w:pStyle w:val="Normal"/>
        <w:spacing w:before="0" w:after="200"/>
        <w:contextualSpacing/>
        <w:jc w:val="center"/>
        <w:rPr>
          <w:rFonts w:ascii="Century Gothic" w:hAnsi="Century Gothic" w:cs="Century Gothic"/>
          <w:lang w:val="en-US"/>
        </w:rPr>
      </w:pPr>
      <w:r>
        <w:rPr>
          <w:rFonts w:cs="Century Gothic" w:ascii="Century Gothic" w:hAnsi="Century Gothic"/>
          <w:lang w:val="en-US"/>
        </w:rPr>
        <w:t>Juliet Capulet</w:t>
      </w:r>
    </w:p>
    <w:p>
      <w:pPr>
        <w:pStyle w:val="Normal"/>
        <w:spacing w:before="0" w:after="200"/>
        <w:contextualSpacing/>
        <w:jc w:val="center"/>
        <w:rPr>
          <w:rFonts w:ascii="Century Gothic" w:hAnsi="Century Gothic" w:cs="Century Gothic"/>
          <w:lang w:val="en-US"/>
        </w:rPr>
      </w:pPr>
      <w:r>
        <w:rPr>
          <w:rFonts w:cs="Century Gothic" w:ascii="Century Gothic" w:hAnsi="Century Gothic"/>
          <w:lang w:val="en-US"/>
        </w:rPr>
        <w:t>Sabrina Escobar</w:t>
      </w:r>
    </w:p>
    <w:p>
      <w:pPr>
        <w:pStyle w:val="Normal"/>
        <w:spacing w:before="0" w:after="200"/>
        <w:contextualSpacing/>
        <w:jc w:val="center"/>
        <w:rPr>
          <w:rFonts w:ascii="Century Gothic" w:hAnsi="Century Gothic" w:cs="Century Gothic"/>
          <w:lang w:val="en-US"/>
        </w:rPr>
      </w:pPr>
      <w:r>
        <w:rPr>
          <w:rFonts w:cs="Century Gothic" w:ascii="Century Gothic" w:hAnsi="Century Gothic"/>
          <w:lang w:val="en-US"/>
        </w:rPr>
        <w:t>8E</w:t>
      </w:r>
    </w:p>
    <w:p>
      <w:pPr>
        <w:pStyle w:val="Normal"/>
        <w:jc w:val="both"/>
        <w:rPr>
          <w:rFonts w:ascii="Century Gothic" w:hAnsi="Century Gothic" w:cs="Century Gothic"/>
          <w:lang w:val="en-US"/>
        </w:rPr>
      </w:pPr>
      <w:r>
        <w:rPr>
          <w:rFonts w:cs="Century Gothic" w:ascii="Century Gothic" w:hAnsi="Century Gothic"/>
          <w:lang w:val="en-US"/>
        </w:rPr>
      </w:r>
    </w:p>
    <w:p>
      <w:pPr>
        <w:pStyle w:val="Normal"/>
        <w:jc w:val="both"/>
        <w:rPr>
          <w:rFonts w:ascii="Century Gothic" w:hAnsi="Century Gothic" w:cs="Century Gothic"/>
          <w:lang w:val="en-US"/>
        </w:rPr>
      </w:pPr>
      <w:r>
        <w:rPr>
          <w:rFonts w:cs="Century Gothic" w:ascii="Century Gothic" w:hAnsi="Century Gothic"/>
          <w:lang w:val="en-US"/>
        </w:rPr>
        <w:t xml:space="preserve">When you open the double-engraved-solid-oak doors to my room, the first thing you notice about it is that it’s light pink all over. I don’t know how, but my father’s room designers managed to paint the stone walls pink and it actually looks good. The floor was left light gray, though, but I’m glad because pink and grey are a nice combination. The shape of my room is a perfect square. On every wall, there is one window, to help ventilation. The only side without a window is the wall on the left, because instead of a window there is a glass door that leads to my balcony. On the right-hand wall, there’s a door much like the front doors, which lead to my walk-in closet, which then leads to my en suite bathroom. </w:t>
      </w:r>
    </w:p>
    <w:p>
      <w:pPr>
        <w:pStyle w:val="Normal"/>
        <w:jc w:val="both"/>
        <w:rPr>
          <w:rFonts w:ascii="Century Gothic" w:hAnsi="Century Gothic" w:cs="Century Gothic"/>
          <w:lang w:val="en-US"/>
        </w:rPr>
      </w:pPr>
      <w:r>
        <w:rPr>
          <w:rFonts w:cs="Century Gothic" w:ascii="Century Gothic" w:hAnsi="Century Gothic"/>
          <w:lang w:val="en-US"/>
        </w:rPr>
        <w:t>My bed is pushed up against the upper side of my room, in the center. It’s a four-poster King-sized bed, with a light pink canopy over it. The headboard and posts are made of the same oak the doors are made of. What I love about my bed is that along the posts, real rose vines (the no-thorn kind. Imported from Indonesia) wrap around the canopy. The gardener makes sure they flower all the time, and it looks extremely romantic. My bed’s duveé is the same light pink as the canopy and the walls, with five pillows thrown on it. On each side of my bed, there are little night tables, made of oak as well. I don’t place much there, except a candle holder and a candle for when I read at night. To the right side of my bed, pushed up against the right wall, lies my vanity chest. You can guess by now that it’s made of oak. It has three drawers on each side, and my stool is an oak stool with a soft pillow on top. Across from the vanity, there is an oak bookshelf; five shelves of my favorite books. In the bottom right-hand corner, my nurse’s light pink armchair is located. Inside my closet, the two wall are full of clothes that hang from golden racks, and the floor is lined with all the shoes my mum buys me. At the end of the closet, there’s another oak door that opens to the bathroom. The bathroom is also made of stone, but unlike my room, it’s not painted any color. There’s a window on the upper wall, and my bathtub is under that window. The sink is on the right hand side, and there’s a mirror on top of it. My toilet is the latest bucket model; only the really elite are able to buy it.</w:t>
      </w:r>
    </w:p>
    <w:p>
      <w:pPr>
        <w:pStyle w:val="Normal"/>
        <w:jc w:val="both"/>
        <w:rPr>
          <w:rFonts w:ascii="Century Gothic" w:hAnsi="Century Gothic" w:cs="Century Gothic"/>
          <w:lang w:val="en-US"/>
        </w:rPr>
      </w:pPr>
      <w:r>
        <w:rPr>
          <w:rFonts w:cs="Century Gothic" w:ascii="Century Gothic" w:hAnsi="Century Gothic"/>
          <w:lang w:val="en-US"/>
        </w:rPr>
        <w:t>I mostly read romance novels, and tragedies, or romantic tragedies, so my bookshelf is practically overflowing with them. Mixed in you can find some fiction books, telling tales of faraway lands and prince charmings, or of folklore legends. At the center of the room, a golden chandelier hangs, which my nurse patiently turns on every night.</w:t>
      </w:r>
    </w:p>
    <w:p>
      <w:pPr>
        <w:pStyle w:val="Normal"/>
        <w:jc w:val="both"/>
        <w:rPr>
          <w:rFonts w:ascii="Century Gothic" w:hAnsi="Century Gothic" w:cs="Century Gothic"/>
          <w:lang w:val="en-US"/>
        </w:rPr>
      </w:pPr>
      <w:r>
        <w:rPr>
          <w:rFonts w:eastAsia="Century Gothic" w:cs="Century Gothic" w:ascii="Century Gothic" w:hAnsi="Century Gothic"/>
          <w:lang w:val="en-US"/>
        </w:rPr>
        <w:t xml:space="preserve"> </w:t>
      </w:r>
      <w:r>
        <w:rPr>
          <w:rFonts w:cs="Century Gothic" w:ascii="Century Gothic" w:hAnsi="Century Gothic"/>
          <w:lang w:val="en-US"/>
        </w:rPr>
        <w:t xml:space="preserve">You find my clothes in the closet (obviously). My undergarments are stored in the shelves nearest the bathroom, on the left-hand side. My gowns and kirtles (which I use only for special occasions) are hung all over my closet. My fur cloaks are hung on the right hand side, I think. I’m not really sure, since the maids hang everything and my nurse dresses me and picks out my clothes. My shoes are extremely expensive, since they’re not made of leather like all the peasant’s are. I think they’re made of fabric, extremely fine fabric, but since I’m no shoe maker I can’t really tell. On the right-hand side shelves, there are empty spaces, which will later on hold my hats and headdresses. Because of my age, I can only braid my hair or leave it loose, or put ribbons on it, but I can’t wear headdresses yet. Sometimes I wear makeup, but not very often as wearing make up is considered a health threat. The little make up that I own I store it in my vanity chest, on the third drawer on the right. Jewelry fills up four drawers, mostly hand-downs from my mother. Things like pearl necklaces, and earrings, and rings, and even some shirt pins. My favorite necklace is the one that has a delicate gold chain and a gold cross on it. It’s very simple, but I just adore it. I must confess a secret. In the third drawer on the left side, there is a secret compartment, and in there I store the letters I write to Romeo, but nobody knows of this, and they must never find out. In one drawer, I have all my hair clips and ribbons. I have ribbons of all colors, to match my dresses. On the surface of my vanity chest, I have five bottles of French perfume; they smell absolutely delicious! I also have a gold hairbrush and comb with my initials on them.  In my bathroom I have very little things, I almost never spend time there, but I do have a bar of soap, which I put on the side of the bath tub. </w:t>
      </w:r>
    </w:p>
    <w:p>
      <w:pPr>
        <w:pStyle w:val="Normal"/>
        <w:spacing w:before="0" w:after="200"/>
        <w:jc w:val="both"/>
        <w:rPr>
          <w:rFonts w:ascii="Century Gothic" w:hAnsi="Century Gothic" w:cs="Century Gothic"/>
          <w:lang w:val="en-US"/>
        </w:rPr>
      </w:pPr>
      <w:r>
        <w:rPr>
          <w:rFonts w:cs="Century Gothic" w:ascii="Century Gothic" w:hAnsi="Century Gothic"/>
          <w:lang w:val="en-US"/>
        </w:rPr>
        <w:t xml:space="preserve">Well, that’s pretty much it. I hope you now know my rooms as well as I d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3:00Z</dcterms:created>
  <dc:creator>Familia Miranda</dc:creator>
  <dc:description/>
  <cp:keywords/>
  <dc:language>en-US</dc:language>
  <cp:lastModifiedBy>Familia Miranda</cp:lastModifiedBy>
  <dcterms:modified xsi:type="dcterms:W3CDTF">2010-12-14T23:35:00Z</dcterms:modified>
  <cp:revision>1</cp:revision>
  <dc:subject/>
  <dc:title/>
</cp:coreProperties>
</file>